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>от 22.07.2011 № 7-8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  <w:tab/>
        <w:t>"о расходовании бюджетных ассигнований бюджета муниципального образования Щекинский район по разделам, подразделам, целевым статьям и видам расходов классификации расходов бюджетов РФ за I полугодие 2011 года"</w:t>
      </w:r>
    </w:p>
    <w:p>
      <w:pPr>
        <w:pStyle w:val="Normal"/>
        <w:jc w:val="center"/>
        <w:rPr/>
      </w:pPr>
      <w:r>
        <w:rPr/>
      </w:r>
    </w:p>
    <w:tbl>
      <w:tblPr>
        <w:tblW w:w="106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517"/>
        <w:gridCol w:w="554"/>
        <w:gridCol w:w="1046"/>
        <w:gridCol w:w="568"/>
        <w:gridCol w:w="1052"/>
        <w:gridCol w:w="1071"/>
        <w:gridCol w:w="1159"/>
        <w:gridCol w:w="1010"/>
        <w:gridCol w:w="1090"/>
      </w:tblGrid>
      <w:tr>
        <w:trPr>
          <w:trHeight w:val="720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 О Д                                                  функциональной классификаци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тверж-дено бюджет-ной росписью на 2011 го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сполнено на 01.07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11г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% </w:t>
              <w:br/>
              <w:t>исполнения к уточ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лану 2011г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% </w:t>
              <w:br/>
              <w:t>исп.к плану 2011г., утвержден-ному бюджетной росписью</w:t>
            </w:r>
          </w:p>
        </w:tc>
      </w:tr>
      <w:tr>
        <w:trPr>
          <w:trHeight w:val="132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-дел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-раз-де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 рас-хода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 018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 018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 654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9</w:t>
            </w:r>
          </w:p>
        </w:tc>
      </w:tr>
      <w:tr>
        <w:trPr>
          <w:trHeight w:val="63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479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479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62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9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9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9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9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9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9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476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476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215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76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76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15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286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286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02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78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78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69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>
          <w:trHeight w:val="75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организация строительства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генеральное планирование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(формирование и содержание муниципального архива, включая хранение архивных фондов поселений)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8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8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6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924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924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686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88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88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</w:tr>
      <w:tr>
        <w:trPr>
          <w:trHeight w:val="76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онтроль за исполнением бюджета поселения)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формирование, исполнение бюджета поселения)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кон Тульской области "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"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местных администраций 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637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637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490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8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9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9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8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9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9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он Тульской области "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 38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179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179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54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,9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Закон Тульской области "Об административных комиссиях в Тульской области и о наделении органов местного самоуправления отдельными полномочиями по созданию административных комиссий"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3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3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4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,8</w:t>
            </w:r>
          </w:p>
        </w:tc>
      </w:tr>
      <w:tr>
        <w:trPr>
          <w:trHeight w:val="96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он Тульской области "О комиссии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"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14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14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5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8</w:t>
            </w:r>
          </w:p>
        </w:tc>
      </w:tr>
      <w:tr>
        <w:trPr>
          <w:trHeight w:val="100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Закон Тульской области «О наделении органов местного самоуправления муниципальных районов Тульской области отдельным государственным полномочием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»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ого бюджетного учреждения "Многофункциональный центр предоставления государственных и муниципальных услуг муниципального образования Щекинский район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99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99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5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5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3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Российской Федера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4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7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4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4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4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4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судебных актов по искам о возмещении вреда, причиненного незаконными действиями (бездействием) муниципальных органов либо должностных лиц этих органов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5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5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домственная целевая программа "Социальная поддержка общественных организаций Щекинского района на 2011 год"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4 00 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9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00 1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Развитие территориального общественного самоуправления на территории муниципального образования Щекинский район на 2010-2014гг.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5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5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15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15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15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15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компенсац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1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1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83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плексная программа профилактики преступлений и административных правонарушений в муниципальном образовании Щекинский район на 2009-2013 год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3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3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Муниципальная программа "Повышение безопасности дорожного движения в МО Щекинский район на 2009-2012 годы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47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47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4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1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0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96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оздание, содержание и организация деятельности аварийно-спасательных служб)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810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810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4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Топливно-энергетический комплекс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88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88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лгосрочная целевая программа "Развитие сельского хозяйства и регулирование рынков сельскохозяйственной продукции, сырья и продовольствия на территории МО Щекинский район на 2009-2012 годы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6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6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(дорожная деятельность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 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822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822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ого бюджетного учреждения "Управление капитального строительства Щекинского района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99 0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99 0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8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8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96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утверждение генеральных планов поселения)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8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8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лгосрочная целевая программа "Развитие субъектов малого и среднего предпринимательства в Щекинском районе на 2009-2011 годы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7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7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885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885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 618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 869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 869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 173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2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96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6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1 год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 02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42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42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5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гиональные целевые программы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871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лгосрочная целевая программа "Переселение граждан из жилищного фонда, признанного непригодным для проживания, и (или) жилищного фонда с высоким уровнем износа по Тульской области на 2009-2012 годы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5 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 05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 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5 871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ельство 228-квартирного жилого дома на уч. 2В по ул.Лукашина в г.Щекин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5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871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ая муниципальная программа "Жилищное строительство на территории муниципального образования Щекинский район на 2011-2013 г.г.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6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юджетные инвести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00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005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 целевые 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"Социальное развитие села до 2012 года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объектов капитального строительства</w:t>
              <w:br/>
              <w:t>государственной собственности субъектов Российской Федерации</w:t>
              <w:br/>
              <w:t>(объектов капитального строительства собственности</w:t>
              <w:br/>
              <w:t>муниципальных образований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1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1 0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юджетные инвести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1 0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5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Долгосрочная целевая программа "Газификация населенных пунктов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 02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50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505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юджетные инвести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2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5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Долгосрочная целевая программа "Социальное развитие села Тульской области до 2012 года" 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 2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2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2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объектов капитального строительства</w:t>
              <w:br/>
              <w:t>государственной собственности субъектов Российской Федерации</w:t>
              <w:br/>
              <w:t>(объектов капитального строительства собственности</w:t>
              <w:br/>
              <w:t>муниципальных образований)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2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ая программа "Модернизация и капитальный ремонт объектов коммунальной инфраструктуры муниципального образования Щекинский район на 2009-2012 годы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7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юджетные инвести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7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грамма "Газификация сельских населенных пунктов муниципального образования Щекинский район на 2010 - 2012 г.г.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8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юджетные инвести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8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83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грамма "Экология Щекинского района на 2009-2011 годы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 987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8 037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 710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 784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 784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 085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784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784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85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147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147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85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337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337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357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образовани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1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1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7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7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Энергоэффективность в учреждениях образования Щекинского района на 2011 г.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 1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сидии муниципальным автономным учреждениям, созданным на базе имущества, находящегося в муниципальной собствен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6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6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83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83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образовани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 xml:space="preserve">Общее образование 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 984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 984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 216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565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565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683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565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565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683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49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49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05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образовании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2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2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8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7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7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3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Российской Федерации "Об образовании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691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691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76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библиотечном деле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Закон Тульской области "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учащихся 1-5 классов муниципальных общеобразовательных учреждений"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37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37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Энергоэффективность в учреждениях образования Щекинского района на 2011 г.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 1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830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830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57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86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86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41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383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383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6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образовани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5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5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библиотечном деле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Энергоэффективность в учреждениях образования Щекинского района на 2011 г.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1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Развитие культуры муниципального образования Щекинский район на 2011 год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Энергоэффективность в учреждениях комитета по культуре, молодежной политике и спорту администрации Щекинского района Тульской области на 2011 г.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 1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сидии муниципальным автономным учреждениям, созданным на базе имущества, находящегося в муниципальной собственност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44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44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5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сидии некоммерческим организация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8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8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8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Энергоэффективность в учреждениях комитета по культуре, молодежной политике и спорту администрации Щекинского района Тульской области на 2011 г."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образовани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библиотечном деле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6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6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6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>
          <w:trHeight w:val="8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он Тульской области "О наделении органов местного самоуправления государственным полномочием по выплате вознаграждения за выполнение функций классного руководителя педагогическим работникам муниципальных образовательных учреждений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 0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588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588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476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роприятия по переподготовке и повышению квалифика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59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309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360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здоровление дете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2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2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83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Молодежь Щекинского района на 2009-2011 г.г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5 15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8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 15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6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1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Долгосрочная целевая программа "Организация отдыха и оздоровления детей в Тульской области на  2009 - 2011 годы"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 46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 0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98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5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46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6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769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769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999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5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нтральный аппарат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5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5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чреждения, обеспечивающие предоставление услуг  в сфер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07 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6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6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07 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6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6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07 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8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8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07 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99 0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7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7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82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82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67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82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82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67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11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11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6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93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93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1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8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8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9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9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5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Развитие системы образования Щекинского района на 2009-2012 г.г.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9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9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5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Пожарная безопасность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3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71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71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3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1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1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дпрограмма "Улучшение материально-технической базы учреждений образования" 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3 0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983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983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02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3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3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2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Здоровье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3 0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87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87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64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Муниципальная составляющая приоритетного национального проекта "Образование"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3 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Школьный автобус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3 0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6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6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35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5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долгосрочная целевая программа "Развитие физической культуры и спорта в системе образования Щекинского района на 2011-2013 г.г." 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481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481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68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ультура 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974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974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43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3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3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3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3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библиотечном деле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Развитие культуры муниципального образования Щекинский район на 2011 год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Энергоэффективность в учреждениях комитета по культуре, молодежной политике и спорту администрации Щекинского района Тульской области на 2011 г.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1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Развитие культуры муниципального образования Щекинский район на 2011 год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0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0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4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83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библиотечном деле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83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4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4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музеях и музейных ценностях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83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507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507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5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8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3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3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1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нтральный аппарат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3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3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1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1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Развитие культуры муниципального образования Щекинский район на 2011 год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 927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 951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 622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703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727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88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льницы, клиники, госпитали, медико-санитарные ча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3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27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8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3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27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8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68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68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46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</w:tr>
      <w:tr>
        <w:trPr>
          <w:trHeight w:val="120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(организация оказания первичной медико-санитарной помощи в амбулаторно-поликлинических, стационарно-поликлинических и больничных учреждениях, скорой медицинской помощ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9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9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здравоохранении в Тульской области"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782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782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218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льницы, клиники, госпитали, медико-санитарные ча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46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46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8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46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46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8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67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67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44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здравоохранении в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3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3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6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6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1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6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6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1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6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6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8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здравоохранении в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8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8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ско-акушерские пункт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здравоохранении в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0 18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0 18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ая помощь в дневных стационарах всех типов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льницы, клиники, госпитали, медико-санитарные част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00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356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356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123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льницы, клиники, госпитали, медико-санитарные ча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7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7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4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7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7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4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0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0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4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здравоохранении в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и скорой и неотложной помощ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95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95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2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95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95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2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96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96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63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здравоохранении в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3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3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0 18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3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3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0 18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3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3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Другие вопросы в области здравоохран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24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24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40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1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7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7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2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7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00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0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4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4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0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8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8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97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97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он Тульской области "О здравоохранении в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5 97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43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43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1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муниципальная целевая программа "Развитие здравоохранения Щекинского района на 2011-2014 гг.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43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43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1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Развитие материально-технической базы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4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357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357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914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57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57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4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Энергоэффективность в сфере здравоохранения"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4 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156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156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62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,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,4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6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6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2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Лекарственное обеспечение детей Щекинского района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4 0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2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,3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дпрограмма по решению вопросов кадрового обеспечения муниципальных учреждений здравоохранения Щекинского района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4 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582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582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2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82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82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Социально значимые заболевания"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4 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7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7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9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026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026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94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622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622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88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2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2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2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2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313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313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195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1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1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4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""Жилище" на 2002-2010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жильем молодых семей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2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2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ая помощь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1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1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9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>
          <w:trHeight w:val="16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инвали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4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4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4 0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№5-ФЗ "О ветеранах" и от 24 ноября 1995 года №181-ФЗ "О социальной защите инвалидов в Российской Федерации"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4 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4 0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казание других видов социальной помощ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6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6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6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Долгосрочная целевая программа "Обеспечение жильем молодых семей в Тульской области на 2009 - 2012 годы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 16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81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81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8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,5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16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Долгосрочная целевая программа "Социальное развитие села Тульской области до 2012 года" 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 2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5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5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7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,2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2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Программа "Обеспечение жильем молодых семей на территории Щекинского района на 2009 - 2012 годы" 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04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04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0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жильем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96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 03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4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090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090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1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0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0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0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0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0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0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144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Закон Тульской области "О наделении органов местного самоуправления государственным полномочием по выплате компенсации части платы, взимаемой с родителей (законных представителей) за содержание ребенка в образовательных организациях (за исключением государственных образовательных учреждений Тульской области), реализующих основную общеобразовательную программу дошкольного образования"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 10 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9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9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51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6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83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 03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 03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7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 858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 858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 329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 492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 492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146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00 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2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2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46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01 3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2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2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46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финансовой поддержк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01 3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2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2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46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тации из районного фонда финансовой поддержки поселений, образованного за счет субсидий из областного фонда софинансирования социальных расход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6 01 3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400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400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 700,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Дотации из районного фонда финансовой поддержки поселений, образованного за счет субвенций из областного фонда компенсац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6 01 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 892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 892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 44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тации из районного фонда финансовой поддержки поселений, образованного за счет собственных средств район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6 01 3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 366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 366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183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</w:tr>
      <w:tr>
        <w:trPr>
          <w:trHeight w:val="168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в бюджет субъекта Российской Федерации  на реализацию п.12 ст.51 Федерального закона от 29.11.2010 №326-ФЗ "Об обязательном медицинском страховании в Российской Федерации", на финансовое обеспечение видов медицинской помощи и включенных в тариф на оплату медицинской помощи статей расходов в соответствии с базовой программой обязательного медицинского страхования, ранее финансируемые из бюджетов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17 0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66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66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83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17 0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66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66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83,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74 610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83 685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6 373,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Начальник финансового управления </w:t>
      </w:r>
    </w:p>
    <w:p>
      <w:pPr>
        <w:pStyle w:val="Normal"/>
        <w:rPr/>
      </w:pPr>
      <w:r>
        <w:rPr/>
        <w:t>администрации Щекинского района"</w:t>
        <w:tab/>
        <w:tab/>
        <w:tab/>
        <w:tab/>
        <w:tab/>
        <w:tab/>
        <w:t>Л.И.Х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54:00Z</dcterms:created>
  <dc:creator>DEMON</dc:creator>
  <dc:description/>
  <dc:language>en-US</dc:language>
  <cp:lastModifiedBy>wer</cp:lastModifiedBy>
  <dcterms:modified xsi:type="dcterms:W3CDTF">2011-07-28T11:19:00Z</dcterms:modified>
  <cp:revision>3</cp:revision>
  <dc:subject/>
  <dc:title>Приложение 5</dc:title>
</cp:coreProperties>
</file>